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906460797"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1641272113"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